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társasházi célbefizetés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a Budapest Főváros VII. kerület Erzsébetváros Önkormányzatát megillető tulajdonosi jogok gyakorlása és a tulajdonában álló vagyonnal való gazdálkodás szabályairól szóló 11/2012. (III.26.) önkormányzati rendelete 21.§ (4) bekezdés a) pontja szerint „</w:t>
      </w:r>
      <w:r>
        <w:rPr>
          <w:rFonts w:ascii="Times New Roman" w:hAnsi="Times New Roman"/>
          <w:bCs/>
          <w:i/>
          <w:sz w:val="24"/>
          <w:szCs w:val="24"/>
        </w:rPr>
        <w:t>a vegyes tulajdonú, önkormányzati tulajdoni hányaddal érintett társasházakban az önkormányzat képviselője, illetve meghatalmazottja nyilatkozatához a Pénzügyi és Kerületfejlesztési Bizottság hozzájárulása szükséges a rendes gazdálkodás keretein belüli többlet kötelezettség (célbefizetés), valamint a közösséget terhelő egyéb kötelezettség (pl. hitelfelvétel) vállalásához, ha az Önkormányzat tulajdoni részesedése a társasházban eléri vagy meghaladja a 25%-ot, vagy a kötelezettség meghaladja a nettó százezer forintot, de nem haladja meg a nettó ötmillió forinto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lőterjesztés a fenti vagyonrendeletben meghatározott vegyes tulajdonú, önkormányzati ingatlanok vonatkozásában tartalmazza az előírt célbefizetéseket az alábbia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876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Csengery u. 9. sz.</w:t>
      </w:r>
      <w:r>
        <w:rPr>
          <w:rFonts w:ascii="Times New Roman" w:hAnsi="Times New Roman"/>
          <w:sz w:val="24"/>
          <w:szCs w:val="24"/>
        </w:rPr>
        <w:t xml:space="preserve"> alatti társasház a függőfolyosó felújításának munkák finanszíroz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9. május 28-án megtartott megismétel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„</w:t>
      </w:r>
      <w:r>
        <w:rPr>
          <w:rFonts w:ascii="Times New Roman" w:hAnsi="Times New Roman"/>
          <w:b/>
          <w:i/>
          <w:sz w:val="24"/>
          <w:szCs w:val="24"/>
          <w:u w:val="single"/>
        </w:rPr>
        <w:t>5/2019 (V.28.)2. számú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A közgyűlés 100% igen és 0% nem és 0% tartózkodás mellett elfogad célbefizetést a függőfolyosó felújításának pályázatára, melynek összege 1200ft/m2, 2020.02.28-ig fizetendő. Az utaláskor kérjük feltüntetni, hogy „célbefizetés” (részletekben történő fizetés esetén minden részlet befizetésénél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548/10.000 tulajdoni hányaddal, alapterületben kifejezve 9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önkormányzatot terhelő célbefizetés összege  111.600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1. évi költségvetésről szóló 8/2021. (II. 17.) számú rendeletben biztosítva van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1. (VII.23.) határozata a 1073 Budapest VII. kerület Csengery u. 9. 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876 helyrajzi számú Csengery u. 9. sz. társasházban fennálló 548/10.000 tulajdoni hányada, alapterületben kifejezve 9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z önkormányzati pályázaton történő induláshoz (függőfolyosó felújítás) szükséges önrész előteremtésének megvalósítására </w:t>
      </w:r>
      <w:r>
        <w:rPr>
          <w:rFonts w:ascii="Times New Roman" w:hAnsi="Times New Roman"/>
          <w:b/>
          <w:sz w:val="24"/>
          <w:szCs w:val="24"/>
        </w:rPr>
        <w:t>a Budapest VII. ker. 33876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Csengery u. 9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111.600,- Forint kifizetésre kerüljö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amit haladéktalanul be kell 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azonnali kifizetés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júliu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engery u. 9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engery u. 9. TH kataszter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Revision">
    <w:name w:val="Revision"/>
    <w:uiPriority w:val="99"/>
    <w:semiHidden/>
    <w:qFormat/>
    <w:rsid w:val="000528c2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B4776D-C1BB-4D75-B438-2D830C3D26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3</Pages>
  <Words>530</Words>
  <Characters>3660</Characters>
  <CharactersWithSpaces>418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11:00Z</dcterms:created>
  <dc:creator>igor</dc:creator>
  <dc:description/>
  <dc:language>en-US</dc:language>
  <cp:lastModifiedBy>Göröcs Anita</cp:lastModifiedBy>
  <cp:lastPrinted>2015-06-19T08:32:00Z</cp:lastPrinted>
  <dcterms:modified xsi:type="dcterms:W3CDTF">2021-07-14T12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