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Budapest Főváros VII. kerület Erzsébetváros Önkormányzata tulajdonában álló nem lakás céljára szolgáló helyiségek pályázati úton történő bérbeadása tárgy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72/2021. (III.17.) határozata jóváhagyta az EVIN Erzsébetvárosi Ingatlangazdálkodási Nonprofit Zrt. Ingatlangazdálkodási feladatellátás 2021. évre vonatkozó üzleti tervét. Az üzleti terv részét képezte az üres – piaci alapon bérbeadható – helyiségek bérbeadás útján történő hasznosítás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ársaságunk a jelen előterjesztés 1. számú mellékletében megjelölt 9 darab rendeltetésszerű használatra alkalmas, üres, nem lakás céljára szolgáló helyiségre vonatkozóan javasolja versenyeztetési eljárás lefolytatását, az EVIN Nonprofit Zrt. által elkészített – a határozati javaslat mellékletét képező – pályázati felhívás alapján. Az elmúlt időszakban a mellékletben szereplő helyiségek bérbevételére vonatkozóan több kérelem is érkezett az EVIN Nonprofit Zrt. illetékes csoportjá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</w:t>
      </w:r>
      <w:r>
        <w:rPr>
          <w:rFonts w:ascii="Times New Roman" w:hAnsi="Times New Roman"/>
          <w:sz w:val="24"/>
          <w:szCs w:val="24"/>
        </w:rPr>
        <w:t xml:space="preserve">(1) bekezdésén </w:t>
      </w:r>
      <w:r>
        <w:rPr>
          <w:rFonts w:ascii="Times New Roman" w:hAnsi="Times New Roman"/>
          <w:sz w:val="24"/>
          <w:szCs w:val="24"/>
          <w:lang w:val="x-none"/>
        </w:rPr>
        <w:t>alap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A Rendelet 5. § bekezdése értelm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„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(1) Budapest Főváros VII. kerület Erzsébetváros Önkormányzata Képviselő-testületének Pénzügyi és Kerületfejlesztési Bizottsága – a továbbiakban: Pénzügyi és Kerületfejlesztési – gyakorolja az Önkormányzatot megillető tulajdonosi jogokat az alábbi kiv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12/2012. (III. 26.) önkormányzati rendelete az Önkormányzat tulajdonában álló lakások és nem lakás céljára szolgáló helyiségek bérbeadásáró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6. § A helyiségeket a következő jogcímeken lehet bérbe 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 Önkormányzatot megillető tulajdonosi jogok gyakorlása és a tulajdonában álló vagyonnal való gazdálkodás szabályairól szóló rendeletben meghatározottak szerint, versenyeztetési eljárás alapján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7. § (1) A versenyeztetési eljárásra az Önkormányzatot megillető tulajdonosi jogok gyakorlása és a tulajdonában álló vagyonnal való gazdálkodás szabályairól szóló rendeletében foglaltakat kell alkalmazni az e rendeletben foglalt eltérés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üres helyiség bérlőjét versenyeztetési eljárás útján kell kiválasztani, amennyiben az üres helyiség forgalmi értéke a 25 millió forintot eléri vagy meghal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versenyeztetési kiírásról és annak tartalmáról az Önkormányzatot megillető tulajdonosi jogok gyakorlása és a tulajdonában álló vagyonnal való gazdálkodás szabályairól szóló rendeletben foglaltak szerint a tulajdonosi jogok (a rendelet vonatkozásában bérbeadói jogok) gyakorlója dönt. A versenyeztetési kiírásnak minden esetben tartalmazni kel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bérbe adni kívánt helyiség főbb adatait, jellemző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érbeadó által elfogadható legkisebb bérleti díj összeg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bérlő 3 havi bérleti díjnak megfelelő óvadék fizetési kötelezettségét és a bérbeadás egyéb feltételei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1. § (2) A helyiséget határozott időre vagy feltétel bekövetkezéséig kell bérbe adni, h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ezt a feltételt a versenyeztetési kiírás tartalmazz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./2021. (VII.23.) határozata nem lakás céljára szolgáló helyiségek kijelölése pályázati úton történő bérbeadása tárgyában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567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:</w:t>
      </w:r>
    </w:p>
    <w:p>
      <w:pPr>
        <w:pStyle w:val="ListParagraph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határozat mellékletében megjelölt 9 darab önkormányzati tulajdonban lévő nem lakás célú helyiséget bérbeadásra kijelö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jelölt nem lakás célú helyiségek bérbeadását versenyeztetési eljárás lefolytatásával kívánja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által elkészített, a határozati javaslat mellékletét képző pályázati felhívást az abban foglalt feltételekkel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és tartalommal jóváhagyja, egyúttal felkéri az EVIN Nonprofit Zrt.-t a pályázati felhívás közzétételére, a pályázati eljárás lebonyolítására, valamint a pályázati eredmények Budapest Főváros VII. kerület Erzsébetváros Önkormányzata Pénzügyi és Kerületfejlesztési Bizottság elé történő előterjeszt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úli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Előterjesztés melléklete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ulajdoni lapo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Határozati javaslat melléklet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Pályázati felhívá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502763"/>
    <w:rPr>
      <w:rFonts w:cs="Times New Roman"/>
      <w:sz w:val="22"/>
      <w:szCs w:val="2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14469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314469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314469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31446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31446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29E7C3-3855-465F-8473-3CACA4EBE0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804</Words>
  <Characters>5552</Characters>
  <CharactersWithSpaces>634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3:00Z</dcterms:created>
  <dc:creator>igor</dc:creator>
  <dc:description/>
  <dc:language>en-US</dc:language>
  <cp:lastModifiedBy>dr. Szigeti Nóra</cp:lastModifiedBy>
  <cp:lastPrinted>2015-06-19T08:32:00Z</cp:lastPrinted>
  <dcterms:modified xsi:type="dcterms:W3CDTF">2021-07-16T09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