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Fővárosi Katasztrófavédelmi Főigazgatóságtól visszavett forgalomból kivont Jeep típusú gépjármű értékesít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12. évben a Fővárosi Katasztrófavédelmi Főigazgatóságnak biztosított egy Jeep Cherokee típusú gépjárművet a feladatainak ellátásához. A Katasztrófavédelmi Főigazgatóság 2020. augusztusában megkereste az önkormányzatot, hogy a gépjárművet visszaadná tekintettel arra, hogy a sorozatos meghibásodások és a javítás költségei messze meghaladják a gazdaságos üzemeltetés feltételei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egkeresésnek megfelelően a Pénzügyi és Kerületfejlesztési Bizottság a 471/2021. (V.17.) számú döntése alapján a Jeep Cherokee személygépjárműre vonatkozóan megszüntetésre került a használati és az üzembentartói megállapodás. A gépjármű 2020. szeptembere 11 óta a műszaki érvényesség lejárata miatt a forgalomból kivonásra is került, jelenleg üzemképtel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 Főváros VII. Kerület Erzsébetváros Önkormányzatát megillető tulajdonosi jogok gyakorlása és a tulajdonában álló vagyonnal való gazdálkodás szabályairól szóló 11/2012. (III.26.) önkormányzati rendelet (a továbbiakban: Vagyonrendelet) 8. § (1) alapján </w:t>
      </w:r>
      <w:r>
        <w:rPr>
          <w:rFonts w:ascii="Times New Roman" w:hAnsi="Times New Roman"/>
          <w:bCs/>
          <w:i/>
          <w:sz w:val="24"/>
          <w:szCs w:val="24"/>
        </w:rPr>
        <w:t>„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figyelemmel a gépjármű megtartása esetén, a rendeltetés szerinti használatához az Önkormányzat részéről legalább bruttó egymillió egyszázezer forint többlet ráfordításra lenne szükség. A Vagyonrendelet 7. § (2) bekezdésére figyelemmel valamint a 7. § (5) g) pontja alapján az értékesítés a gépjármű versenyeztetés nélküli átruházását jelent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őépítészi és Vagyongazdálkodási Iroda felkérte Tiszavölgyi László autógépész mérnök igazságügyi szakértőt, hogy készítse el a személygépkocsi forgalmi értékéről a múszaki szakértői véleményét, amely szakvélemény az előterjesztés mellékletét képezi. A gépjármű forgalmi értéke a szakértői vélemény szerint bruttó 923.000.- forint. </w:t>
      </w:r>
      <w:r>
        <w:rPr>
          <w:rFonts w:ascii="Times New Roman" w:hAnsi="Times New Roman"/>
          <w:b/>
          <w:bCs/>
          <w:sz w:val="24"/>
          <w:szCs w:val="24"/>
        </w:rPr>
        <w:t xml:space="preserve">A gépjármű javítási kalkulációja - a forgalomba helyezés költségeit figyelmen kívül hagyva – bruttó 940.725.- forint összegben került meghatározásra. A forgalomba helyezés (műszaki vizsga, illetékek stb.) további 50.000.- forint körüli összegbe kerülne. </w:t>
      </w:r>
      <w:r>
        <w:rPr>
          <w:rFonts w:ascii="Times New Roman" w:hAnsi="Times New Roman"/>
          <w:bCs/>
          <w:sz w:val="24"/>
          <w:szCs w:val="24"/>
        </w:rPr>
        <w:t xml:space="preserve">Tekintettel a fenti két adatra illetve arra, hogy az Önkormányzat feladatellátásában a gépjármű nem érintett, javasoljuk az üzemképtelen és a forgalomból kivont gépjármű értékesí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/2019.(III.11.) Polgármesteri és Jegyzői Együttes Intézkedésben fogla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I. 1. rendelkezések alapján a Bizottság elé terjesztem az alábbi Önkormányzat tulajdonában lévő, feleslegessé vált gépjármű, magánszemély részére, térítés ellenében történő értékesítése céljából, valamint III. 1.1.b.1. pontja szerinti értékesíté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következő határozati javaslat elfogadását.</w:t>
      </w:r>
      <w:bookmarkStart w:id="2" w:name="_GoBack"/>
      <w:bookmarkEnd w:id="2"/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1. (VII.23.) határozata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1. A KIF-368 forgalmi rendszámú Jeep Cherokee (2004) típusú gépjárművet magánszemély részére a tulajdonosi jogok gyakorlása és a tulajdonában álló vagyonnal való gazdálkodás szabályairól szóló 11/2012. (III.26.) önkormányzati rendelet 7. § (5) bek. g) pontja, alapján versenyeztetés nélkül </w:t>
      </w:r>
      <w:r>
        <w:rPr>
          <w:rFonts w:ascii="Times New Roman" w:hAnsi="Times New Roman"/>
          <w:sz w:val="24"/>
          <w:szCs w:val="24"/>
        </w:rPr>
        <w:t xml:space="preserve">bruttó </w:t>
      </w:r>
      <w:r>
        <w:rPr>
          <w:rFonts w:ascii="Times New Roman" w:hAnsi="Times New Roman"/>
          <w:sz w:val="24"/>
          <w:szCs w:val="24"/>
          <w:lang w:val="x-none"/>
        </w:rPr>
        <w:t>923.000.- forint értékben adásvétel útján elidegen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2. felkéri a polgármestert az 1 pontban foglalt döntés végrehajtására a szükséges dokumentumok és </w:t>
      </w:r>
      <w:r>
        <w:rPr>
          <w:rFonts w:ascii="Times New Roman" w:hAnsi="Times New Roman"/>
          <w:sz w:val="24"/>
          <w:szCs w:val="24"/>
        </w:rPr>
        <w:t xml:space="preserve">adásvételi </w:t>
      </w:r>
      <w:r>
        <w:rPr>
          <w:rFonts w:ascii="Times New Roman" w:hAnsi="Times New Roman"/>
          <w:sz w:val="24"/>
          <w:szCs w:val="24"/>
          <w:lang w:val="x-none"/>
        </w:rPr>
        <w:t>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júliu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Melléklet: </w:t>
      </w:r>
      <w:r>
        <w:rPr>
          <w:rFonts w:ascii="Times New Roman" w:hAnsi="Times New Roman"/>
          <w:bCs/>
          <w:sz w:val="24"/>
          <w:szCs w:val="24"/>
        </w:rPr>
        <w:t>szakértői vélemény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183899-0238-4E2D-9335-2630757E8B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576</Words>
  <Characters>3981</Characters>
  <CharactersWithSpaces>454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54:00Z</dcterms:created>
  <dc:creator>igor</dc:creator>
  <dc:description/>
  <dc:language>en-US</dc:language>
  <cp:lastModifiedBy>Tóth László</cp:lastModifiedBy>
  <cp:lastPrinted>2015-06-19T08:32:00Z</cp:lastPrinted>
  <dcterms:modified xsi:type="dcterms:W3CDTF">2021-07-20T13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